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Составление таблицы раскладки продуктов</w:t>
      </w:r>
    </w:p>
    <w:p>
      <w:pPr>
        <w:pStyle w:val="Normal"/>
        <w:jc w:val="center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составления таблицы раскладки продуктов необходимо составить таблицу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се аналогично предыдущей работе только меняется вид формулы. Формула будет иметь вид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86" w:dyaOrig="266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2.85pt;margin-top:13.1pt;width:495.9pt;height:118.7pt;mso-wrap-distance-left:9.05pt;mso-wrap-distance-right:9.05pt;mso-position-horizontal-relative:text;mso-position-vertical-relative:text" filled="f" o:ole="">
            <v:imagedata r:id="rId3" o:title=""/>
            <w10:wrap type="square"/>
          </v:shape>
          <o:OLEObject Type="Embed" ProgID="" ShapeID="ole_rId2" DrawAspect="Content" ObjectID="_1048630145" r:id="rId2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3 – показывает из какой ячейки надо взять число для операций, а В$1 – на какую ячейку надо умножить взятое число.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3607" w:dyaOrig="670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2.85pt;margin-top:7.8pt;width:518.45pt;height:255.4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733046154" r:id="rId4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20:29:00Z</dcterms:created>
  <dc:creator>Fila</dc:creator>
  <dc:description/>
  <dc:language>en-US</dc:language>
  <cp:lastModifiedBy>Fila</cp:lastModifiedBy>
  <dcterms:modified xsi:type="dcterms:W3CDTF">2002-12-03T20:40:00Z</dcterms:modified>
  <cp:revision>2</cp:revision>
  <dc:subject/>
  <dc:title/>
</cp:coreProperties>
</file>